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rinda" w:hAnsi="Vrinda" w:cs="Vrinda"/>
          <w:sz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এই সমস্ত প্রচারের পান্ডুলিপি এবং ভিডিওগুলি এখন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ওয়েবসাইটের মাধ্যমে প্রতি মাসে </w:t>
      </w:r>
      <w:r>
        <w:rPr>
          <w:rFonts w:cs="Vrinda" w:ascii="Vrinda" w:hAnsi="Vrinda"/>
          <w:sz w:val="24"/>
          <w:szCs w:val="24"/>
        </w:rPr>
        <w:t>215</w:t>
      </w:r>
      <w:r>
        <w:rPr>
          <w:rFonts w:ascii="Vrinda" w:hAnsi="Vrinda" w:cs="Vrinda"/>
          <w:sz w:val="24"/>
          <w:sz w:val="24"/>
          <w:szCs w:val="24"/>
        </w:rPr>
        <w:t xml:space="preserve">টিরও বেশি দেশের প্রায় </w:t>
      </w:r>
      <w:r>
        <w:rPr>
          <w:rFonts w:cs="Vrinda" w:ascii="Vrinda" w:hAnsi="Vrinda"/>
          <w:sz w:val="24"/>
          <w:szCs w:val="24"/>
        </w:rPr>
        <w:t xml:space="preserve">1,500,000 </w:t>
      </w:r>
      <w:r>
        <w:rPr>
          <w:rFonts w:ascii="Vrinda" w:hAnsi="Vrinda" w:cs="Vrinda"/>
          <w:sz w:val="24"/>
          <w:sz w:val="24"/>
          <w:szCs w:val="24"/>
        </w:rPr>
        <w:t>কম্প্যুটারে যা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শত শত লোক ইউটিউবের ভিডিওর মাধ্যমে এগুলি দেখ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িন্তু কিছুক্ষণ পরেই তারা ইউটিউব ছেড়ে বেরিয়ে যান এবং আমাদের ওয়েবসাইটে চলে আস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ইউটিউব আমাদের ওয়েবসাইটে লোক এনে দে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প্রচারের এই পান্ডুলিপিগুলি প্রতি মাসে </w:t>
      </w:r>
      <w:r>
        <w:rPr>
          <w:rFonts w:cs="Vrinda" w:ascii="Vrinda" w:hAnsi="Vrinda"/>
          <w:sz w:val="24"/>
          <w:szCs w:val="24"/>
        </w:rPr>
        <w:t>35</w:t>
      </w:r>
      <w:r>
        <w:rPr>
          <w:rFonts w:ascii="Vrinda" w:hAnsi="Vrinda" w:cs="Vrinda"/>
          <w:sz w:val="24"/>
          <w:sz w:val="24"/>
          <w:szCs w:val="24"/>
        </w:rPr>
        <w:t xml:space="preserve">টি ভাষায় প্রায় </w:t>
      </w:r>
      <w:r>
        <w:rPr>
          <w:rFonts w:cs="Vrinda" w:ascii="Vrinda" w:hAnsi="Vrinda"/>
          <w:sz w:val="24"/>
          <w:szCs w:val="24"/>
        </w:rPr>
        <w:t>120,000</w:t>
      </w:r>
      <w:r>
        <w:rPr>
          <w:rFonts w:ascii="Vrinda" w:hAnsi="Vrinda" w:cs="Vrinda"/>
          <w:sz w:val="24"/>
          <w:sz w:val="24"/>
          <w:szCs w:val="24"/>
        </w:rPr>
        <w:t>টি কম্প্যুটারে প্রচারিত হ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প্রচারের পান্ডুলিপিগুলি গ্রন্থসত্ত্ব দ্বারা সংরক্ষিত ন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াজেই প্রচারকগণ আমাদের অনুমতি ছাড়াই এইগুলি ব্যবহার করতে পারেন</w:t>
      </w:r>
      <w:r>
        <w:rPr>
          <w:rFonts w:cs="Vrinda" w:ascii="Vrinda" w:hAnsi="Vrinda"/>
          <w:sz w:val="24"/>
          <w:szCs w:val="24"/>
        </w:rPr>
        <w:t xml:space="preserve">| </w:t>
      </w:r>
      <w:hyperlink r:id="rId3"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মুসলিম এবং হিন্দু রাষ্ট্রসমেত</w:t>
        </w:r>
        <w:r>
          <w:rPr>
            <w:rStyle w:val="InternetLink"/>
            <w:rFonts w:cs="Vrinda" w:ascii="Vrinda" w:hAnsi="Vrinda"/>
            <w:sz w:val="24"/>
            <w:szCs w:val="24"/>
            <w:u w:val="single"/>
          </w:rPr>
          <w:t xml:space="preserve">, </w:t>
        </w:r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সমগ্র পৃথিবীতে সুসমাচার ছড়িয়ে দেওয়ার এই মহান কাজে সাহায্য করার জন্য কিভাবে আপনি একটি মাসিক অনুদান প্রদান করতে পারেন তা জানতে অনুগ্রহ করে এখানে ক্লিক করুন</w:t>
        </w:r>
        <w:r>
          <w:rPr>
            <w:rStyle w:val="InternetLink"/>
            <w:rFonts w:cs="Vrinda" w:ascii="Vrinda" w:hAnsi="Vrinda"/>
            <w:sz w:val="24"/>
            <w:szCs w:val="24"/>
          </w:rPr>
          <w:t>|</w:t>
        </w:r>
      </w:hyperlink>
    </w:p>
    <w:p>
      <w:pPr>
        <w:pStyle w:val="Normal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p>
      <w:pPr>
        <w:pStyle w:val="Normal"/>
        <w:rPr/>
      </w:pPr>
      <w:r>
        <w:rPr>
          <w:rFonts w:ascii="Vrinda" w:hAnsi="Vrinda" w:cs="Vrinda"/>
          <w:sz w:val="24"/>
          <w:sz w:val="24"/>
        </w:rPr>
        <w:t xml:space="preserve">যখনই আপনি ডঃ হেইমার্‍সকে লিখবেন সর্বদা তাকে জানাবেন যে আপনি কোন দেশে </w:t>
      </w:r>
      <w:r>
        <w:rPr>
          <w:rFonts w:ascii="Vrinda" w:hAnsi="Vrinda" w:cs="Vrinda"/>
          <w:sz w:val="24"/>
          <w:sz w:val="24"/>
          <w:szCs w:val="24"/>
        </w:rPr>
        <w:t>বাস কর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অথবা তিনি আপনাকে উত্তর দিতে পারবেন না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ডঃ হেইমার্‌সের ইমেল ঠিকানা হ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lhymersjr@sbcglobal.ne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8"/>
          <w:szCs w:val="28"/>
        </w:rPr>
      </w:pPr>
      <w:r>
        <w:rPr>
          <w:rFonts w:cs="Vrinda" w:ascii="Vrinda" w:hAnsi="Vrinda"/>
          <w:sz w:val="28"/>
          <w:szCs w:val="28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 xml:space="preserve">পাপীদের জন্য রুটির যাচ্ঞা </w:t>
      </w:r>
      <w:r>
        <w:rPr>
          <w:rFonts w:cs="Vrinda" w:ascii="Vrinda" w:hAnsi="Vrinda"/>
          <w:b/>
          <w:bCs/>
          <w:sz w:val="28"/>
          <w:szCs w:val="28"/>
        </w:rPr>
        <w:t xml:space="preserve">- </w:t>
      </w:r>
      <w:r>
        <w:rPr>
          <w:rFonts w:ascii="Vrinda" w:hAnsi="Vrinda" w:cs="Vrinda"/>
          <w:b/>
          <w:b/>
          <w:bCs/>
          <w:sz w:val="28"/>
          <w:sz w:val="28"/>
          <w:szCs w:val="28"/>
        </w:rPr>
        <w:t xml:space="preserve">এক নতুন চিন্তাধারা </w:t>
      </w:r>
      <w:r>
        <w:rPr>
          <w:rFonts w:cs="Vrinda" w:ascii="Vrinda" w:hAnsi="Vrinda"/>
          <w:b/>
          <w:bCs/>
          <w:sz w:val="28"/>
          <w:szCs w:val="28"/>
        </w:rPr>
        <w:t xml:space="preserve">! </w:t>
      </w:r>
    </w:p>
    <w:p>
      <w:pPr>
        <w:pStyle w:val="TextBody"/>
        <w:ind w:left="-288" w:right="-288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ASKING BREAD FOR SINNERS – A NEW THOUGHT!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েইমার্‌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y Dr. R. L. Hymers, J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 xml:space="preserve">2017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>, 22</w:t>
      </w:r>
      <w:r>
        <w:rPr>
          <w:rFonts w:ascii="Vrinda" w:hAnsi="Vrinda" w:cs="Vrinda"/>
          <w:sz w:val="24"/>
          <w:sz w:val="24"/>
          <w:szCs w:val="24"/>
        </w:rPr>
        <w:t>শে এপ্রিল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শনিবারের সন্ধ্যাবেলায় লস্‍ এঞ্জেল্‍সের ব্যাপটিষ্ট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রন্যা</w:t>
      </w:r>
      <w:r>
        <w:rPr>
          <w:rFonts w:ascii="Vrinda" w:hAnsi="Vrinda" w:cs="Vrinda"/>
          <w:sz w:val="24"/>
          <w:sz w:val="24"/>
          <w:szCs w:val="24"/>
        </w:rPr>
        <w:t>ক্‍ল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মন্ডলীতে </w:t>
      </w:r>
      <w:r>
        <w:rPr>
          <w:rFonts w:ascii="Vrinda" w:hAnsi="Vrinda" w:cs="Vrinda"/>
          <w:sz w:val="24"/>
          <w:sz w:val="24"/>
          <w:szCs w:val="24"/>
        </w:rPr>
        <w:t>এই ধর্ম্মোপদেশটি প্রচারিত হয়েছিল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turday Evening, April 22, 2017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 xml:space="preserve">মাত্র কয়েক মিনিট আগেই জন্ শ্যমূয়েল কেগান লূক </w:t>
      </w:r>
      <w:r>
        <w:rPr>
          <w:rFonts w:cs="Vrinda" w:ascii="Vrinda" w:hAnsi="Vrinda"/>
        </w:rPr>
        <w:t xml:space="preserve">11:5-13 </w:t>
      </w:r>
      <w:r>
        <w:rPr>
          <w:rFonts w:ascii="Vrinda" w:hAnsi="Vrinda" w:cs="Vrinda"/>
        </w:rPr>
        <w:t>পদগুলি পাঠ করে শুনিয়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আমি চাই আপনারা সেগুলি আবার দেখ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টা স্কোফিল্ড স্টাডি বাইবেলের </w:t>
      </w:r>
      <w:r>
        <w:rPr>
          <w:rFonts w:cs="Vrinda" w:ascii="Vrinda" w:hAnsi="Vrinda"/>
        </w:rPr>
        <w:t xml:space="preserve">1090 </w:t>
      </w:r>
      <w:r>
        <w:rPr>
          <w:rFonts w:ascii="Vrinda" w:hAnsi="Vrinda" w:cs="Vrinda"/>
        </w:rPr>
        <w:t>পৃষ্ঠাতে র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হচ্ছে সেই নাছোড়বান্দা বন্ধুর দৃষ্টান্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জ রাত্রে আমি এই দৃষ্টান্ত থেকে বেশ কয়েকটি গুরুত্বপূর্ণ বিষয় আপনাদের সামনে তুলে ধরছি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প্রথম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দৃষ্টান্তটিতে তিনজন লোক আছেন</w:t>
      </w:r>
      <w:r>
        <w:rPr>
          <w:rFonts w:cs="Vrinda" w:ascii="Vrinda" w:hAnsi="Vrinda"/>
        </w:rPr>
        <w:t xml:space="preserve">|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260" w:right="126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আর তিনি তাঁহাদিগকে কহ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োমাদের মধ্যে কাহারও যদি বন্ধু থাক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র সে যদি মধ্যরাত্রে তাহার নিকটে গিয়া বলে</w:t>
      </w:r>
      <w:r>
        <w:rPr>
          <w:rFonts w:cs="Vrinda" w:ascii="Vrinda" w:hAnsi="Vrinda"/>
          <w:sz w:val="20"/>
          <w:szCs w:val="20"/>
        </w:rPr>
        <w:t>, ‘</w:t>
      </w:r>
      <w:r>
        <w:rPr>
          <w:rFonts w:ascii="Vrinda" w:hAnsi="Vrinda" w:cs="Vrinda"/>
          <w:sz w:val="20"/>
          <w:sz w:val="20"/>
          <w:szCs w:val="20"/>
        </w:rPr>
        <w:t>বন্ধ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কে তিনখানা রুটী ধার দে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েননা আমার এক বন্ধু পথে যাইতে যাইতে আমার কাছে আসিয়াছ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াঁহার সম্মুখে রাখিবার আমার কিছুই নাই’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লূক </w:t>
      </w:r>
      <w:r>
        <w:rPr>
          <w:rFonts w:cs="Vrinda" w:ascii="Vrinda" w:hAnsi="Vrinda"/>
          <w:sz w:val="20"/>
          <w:szCs w:val="20"/>
        </w:rPr>
        <w:t>11:5-6)|</w:t>
      </w:r>
    </w:p>
    <w:p>
      <w:pPr>
        <w:pStyle w:val="Normal"/>
        <w:ind w:right="126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সেই প্রথম ‘‘বন্ধু’’ হলেন এমন একজন যার কাছে প্রচুর পরিমানে রুটী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হলেন পিতা ঈশ্বর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দ্বিতীয় বন্ধুটি হলেন সেই মানুষ যিনি রুটী ভিক্ষা কর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ইনি হলেন সেই খ্রীষ্ট বিশ্বাসী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র সেই রুটীর প্রয়োজন র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ৃতীয় বন্ধু হলেন সেই মানুষ যিনি খ্রীষ্ট বিশ্বাসীর কাছে আস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 হল এক দিশাহারা মানুষ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কজন যিনি উদ্ধার প্রাপ্ত হ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ইনিই হলেন সেই লোক যার রুটীর প্রয়োজন র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এবং আমি যারা প্রকৃত খ্রীষ্ট বিশ্বাসী তারা ঈশ্বর এবং তাদের মাঝখানে দাঁড়িয়ে রয়েছি যারা এখনও দিশাহারা হয়ে আ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দৃষ্টান্তটিতে ‘‘রুটী’’ বলতে কি বোঝানো হয়েছ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এর আগে আমাদের মধ্যে কেউ কেউ ভাতেন যে রুটী মানে হল সেই পবিত্র আত্ম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এখন আমার মনে হয় যে সেটা ভু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ত্যিই</w:t>
      </w:r>
      <w:r>
        <w:rPr>
          <w:rFonts w:cs="Vrinda" w:ascii="Vrinda" w:hAnsi="Vrinda"/>
        </w:rPr>
        <w:t xml:space="preserve">, 13 </w:t>
      </w:r>
      <w:r>
        <w:rPr>
          <w:rFonts w:ascii="Vrinda" w:hAnsi="Vrinda" w:cs="Vrinda"/>
        </w:rPr>
        <w:t>নং পদে বলা আছে যে প্রার্থনার উত্ত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বিত্র আত্মাকে প্রদান করা হয়ে থাকে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অতএব তোমরা মন্দ হইয়াও যদি তোমাদের সন্তানদিগকে উত্তম উত্তম দ্রব্য দান করিতে জ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বে ইহা কত অধিক নিশ্চয় য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্বর্গস্থ পিত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াহারা তাঁহার কাছে যাচ্ঞা ক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াহাদিগকে পবিত্র আত্মা দান করিবেন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লূক </w:t>
      </w:r>
      <w:r>
        <w:rPr>
          <w:rFonts w:cs="Vrinda" w:ascii="Vrinda" w:hAnsi="Vrinda"/>
          <w:sz w:val="20"/>
          <w:szCs w:val="20"/>
        </w:rPr>
        <w:t xml:space="preserve">11:13)| 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cs="Vrinda"/>
        </w:rPr>
        <w:t xml:space="preserve">আমি এখন দৃঢ়প্রত্যয়ী যে সেই ‘‘রুটী’’ পবিত্র আত্মা </w:t>
      </w:r>
      <w:r>
        <w:rPr>
          <w:rFonts w:ascii="Vrinda" w:hAnsi="Vrinda" w:cs="Vrinda"/>
          <w:u w:val="single"/>
        </w:rPr>
        <w:t>ন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লূকের এই দৃষ্টান্তের উপরে ড</w:t>
      </w:r>
      <w:r>
        <w:rPr>
          <w:rFonts w:cs="Vrinda" w:ascii="Vrinda" w:hAnsi="Vrinda"/>
        </w:rPr>
        <w:t xml:space="preserve">: </w:t>
      </w:r>
      <w:r>
        <w:rPr>
          <w:rFonts w:ascii="Vrinda" w:hAnsi="Vrinda" w:cs="Vrinda"/>
        </w:rPr>
        <w:t>জন আর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 xml:space="preserve">রাইস বিশদভাবে লিখেছিলেন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Prayer: Asking and Receiving,</w:t>
      </w:r>
      <w:r>
        <w:rPr>
          <w:rFonts w:cs="Times New Roman" w:ascii="Times New Roman" w:hAnsi="Times New Roman"/>
        </w:rPr>
        <w:t xml:space="preserve"> Sword of the Lord, 1970, p. 70)</w:t>
      </w:r>
      <w:r>
        <w:rPr>
          <w:rFonts w:cs="Vrinda" w:ascii="Vrinda" w:hAnsi="Vrinda"/>
        </w:rPr>
        <w:t>| ‘‘</w:t>
      </w:r>
      <w:r>
        <w:rPr>
          <w:rFonts w:ascii="Vrinda" w:hAnsi="Vrinda" w:cs="Vrinda"/>
        </w:rPr>
        <w:t>রুটি’’ বিষয়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ড</w:t>
      </w:r>
      <w:r>
        <w:rPr>
          <w:rFonts w:cs="Vrinda" w:ascii="Vrinda" w:hAnsi="Vrinda"/>
        </w:rPr>
        <w:t xml:space="preserve">: </w:t>
      </w:r>
      <w:r>
        <w:rPr>
          <w:rFonts w:ascii="Vrinda" w:hAnsi="Vrinda" w:cs="Vrinda"/>
        </w:rPr>
        <w:t>রাইস বলেছেন যে এর অর্থ হল খ্রীষ্ট</w:t>
      </w:r>
      <w:r>
        <w:rPr>
          <w:rFonts w:cs="Vrinda" w:ascii="Vrinda" w:hAnsi="Vrinda"/>
        </w:rPr>
        <w:t>| ‘‘</w:t>
      </w:r>
      <w:r>
        <w:rPr>
          <w:rFonts w:ascii="Vrinda" w:hAnsi="Vrinda" w:cs="Vrinda"/>
        </w:rPr>
        <w:t>আমিই সেই জীবন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খাদ্য</w:t>
      </w:r>
      <w:r>
        <w:rPr>
          <w:rFonts w:cs="Vrinda" w:ascii="Vrinda" w:hAnsi="Vrinda"/>
        </w:rPr>
        <w:t>|’’ (</w:t>
      </w:r>
      <w:r>
        <w:rPr>
          <w:rFonts w:ascii="Vrinda" w:hAnsi="Vrinda" w:cs="Vrinda"/>
        </w:rPr>
        <w:t xml:space="preserve">যোহন </w:t>
      </w:r>
      <w:r>
        <w:rPr>
          <w:rFonts w:cs="Vrinda" w:ascii="Vrinda" w:hAnsi="Vrinda"/>
        </w:rPr>
        <w:t xml:space="preserve">6:35)| </w:t>
      </w:r>
      <w:r>
        <w:rPr>
          <w:rFonts w:ascii="Vrinda" w:hAnsi="Vrinda" w:cs="Vrinda"/>
        </w:rPr>
        <w:t>এর আগে আমি ভাবতাম ‘‘রুটী’’ বলতে পবিত্র আত্মাকে বোঝাচ্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আমি ভুল করত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রুটী মানে হচ্ছে স্বয়ং খ্রীষ্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নতুন নিয়মে এই বিষয়টি স্পষ্ট করে বলা আছে</w:t>
      </w:r>
      <w:r>
        <w:rPr>
          <w:rFonts w:cs="Vrinda" w:ascii="Vrinda" w:hAnsi="Vrinda"/>
        </w:rPr>
        <w:t>| ‘‘</w:t>
      </w:r>
      <w:r>
        <w:rPr>
          <w:rFonts w:ascii="Vrinda" w:hAnsi="Vrinda" w:cs="Vrinda"/>
        </w:rPr>
        <w:t>জীবন খাদ্য’’ হিসাবে যীশুর বিষয়ে সেখানে প্রায় একটা গোটা অধ্যায় লিখিত হ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োহনের ষষ্ঠ অধ্যায়ে যীশু কি বলেছেন সেটা শুনুন</w:t>
      </w:r>
      <w:r>
        <w:rPr>
          <w:rFonts w:cs="Vrinda" w:ascii="Vrinda" w:hAnsi="Vrinda"/>
        </w:rPr>
        <w:t>: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কেননা ঈশ্বরীয় খাদ্য তাহা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াহা স্বর্গ হইতে নামিয়া আইস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ও জগৎকে জীবন দান করে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োহন </w:t>
      </w:r>
      <w:r>
        <w:rPr>
          <w:rFonts w:cs="Vrinda" w:ascii="Vrinda" w:hAnsi="Vrinda"/>
          <w:sz w:val="20"/>
          <w:szCs w:val="20"/>
        </w:rPr>
        <w:t>6:33)|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আমিই সেই জীবন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খাদ্য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োহন </w:t>
      </w:r>
      <w:r>
        <w:rPr>
          <w:rFonts w:cs="Vrinda" w:ascii="Vrinda" w:hAnsi="Vrinda"/>
          <w:sz w:val="20"/>
          <w:szCs w:val="20"/>
        </w:rPr>
        <w:t>6:35)|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আমিই জীবন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খাদ্য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োহন </w:t>
      </w:r>
      <w:r>
        <w:rPr>
          <w:rFonts w:cs="Vrinda" w:ascii="Vrinda" w:hAnsi="Vrinda"/>
          <w:sz w:val="20"/>
          <w:szCs w:val="20"/>
        </w:rPr>
        <w:t>6:48)|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আমিই সেই জীবন্ত খাদ্য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োহন </w:t>
      </w:r>
      <w:r>
        <w:rPr>
          <w:rFonts w:cs="Vrinda" w:ascii="Vrinda" w:hAnsi="Vrinda"/>
          <w:sz w:val="20"/>
          <w:szCs w:val="20"/>
        </w:rPr>
        <w:t>6:51)|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আর আমি যে খাদ্য দিব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সে আমার মাংস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োহন </w:t>
      </w:r>
      <w:r>
        <w:rPr>
          <w:rFonts w:cs="Vrinda" w:ascii="Vrinda" w:hAnsi="Vrinda"/>
          <w:sz w:val="20"/>
          <w:szCs w:val="20"/>
        </w:rPr>
        <w:t>6:51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বারে বারে আমাদের বলে দেওয়া হয়েছে যে যীশু নিজেই হলেন ‘‘জীবন খাদ্য</w:t>
      </w:r>
      <w:r>
        <w:rPr>
          <w:rFonts w:cs="Vrinda" w:ascii="Vrinda" w:hAnsi="Vrinda"/>
        </w:rPr>
        <w:t>|’’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 xml:space="preserve">তাহলে লূক </w:t>
      </w:r>
      <w:r>
        <w:rPr>
          <w:rFonts w:cs="Vrinda" w:ascii="Vrinda" w:hAnsi="Vrinda"/>
        </w:rPr>
        <w:t xml:space="preserve">11:6 </w:t>
      </w:r>
      <w:r>
        <w:rPr>
          <w:rFonts w:ascii="Vrinda" w:hAnsi="Vrinda" w:cs="Vrinda"/>
        </w:rPr>
        <w:t>পদে সেই খ্রীষ্ট বিশ্বাসী কেন বলেছেন যে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কেননা আমার এক বন্ধু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আমার কাছে আসিয়া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ঁহার সম্মুখে রাখিবার আমার কিছুই নাই’’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এর কারণ যে তাদের ‘‘জীবন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খাদ্য’’ খেতে দেওয়ার জন্যে আমরা শক্তিহী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াদের আত্মা জয়ের কাজ এবং প্রচারের কাজের মধ্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াধারণভাবে তাদের জীবন খাদ্য দেওয়ার মত ক্ষমতা আমাদের নে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রা সুসমাচার জান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আমরা অনুভব করছি যে আমাদের কোন ক্ষমতা নে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ুতরাং আমরা জানি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কেননা আমার এক বন্ধু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আমার কাছে আসিয়া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াঁহার সম্মুখে রাখিবার আমার কিছুই নাই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লূক </w:t>
      </w:r>
      <w:r>
        <w:rPr>
          <w:rFonts w:cs="Vrinda" w:ascii="Vrinda" w:hAnsi="Vrinda"/>
        </w:rPr>
        <w:t>11:6)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 xml:space="preserve">সেটা আমারও স্বীকারোক্তি </w:t>
      </w:r>
      <w:r>
        <w:rPr>
          <w:rFonts w:cs="Vrinda" w:ascii="Vrinda" w:hAnsi="Vrinda"/>
        </w:rPr>
        <w:t>- ‘‘</w:t>
      </w:r>
      <w:r>
        <w:rPr>
          <w:rFonts w:ascii="Vrinda" w:hAnsi="Vrinda" w:cs="Vrinda"/>
        </w:rPr>
        <w:t>তাঁহার সম্মুখে রাখিবার আমার কিছুই নাই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আজকের দিনে অনেক যুবকই এইরকম অনুভব করেন যখন তারা কোন একটি ব্যাপটিষ্ট মন্ডলী পরিদর্শন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অনুভব করেন যে তাদের যা কিছু দরকার সেগুলি মন্ডলী তাদের সামনে রাখতে পারছ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দের বেশীর ভাগ ব্যাপটিষ্ট মন্ডলীতেই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শুধু কয়েকটি সমসাময়িক গান ছাড়া তাদের সামনে রাখার মতন আর কিছুই নেই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কিভাবে আমি তাদের ঘৃণা করবো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াদের সবকয়টিই শুনতে একরকম লাগ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সেগুলি হল সব ‘‘আরাধনা সঙ্গীত’’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এবং সেগুলির মধ্যে এমন কিছুই নাই যাতে একজন পাপীকে তার জীবনে যীশুর প্রয়োজনের বিষয়ে ভাবতে বাধ্য করানো যায়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াদের সামনে রাখার মতন আমার কাছে কিছুই নে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িছুই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িছুই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েবল একটি জীর্ণ ‘‘আরাধনা’’ সঙ্গীত ছাড়া আর কিছুই নে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িছুই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িছুই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াদের সামনে রাখার মতন কিছুই নে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িছুই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িছুই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ধূলার মতন শুকনো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্রাণহী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াইবেলের পদ অনুসরণকারী ব্যাখ্যা ছাড়া আর কিছুই নে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ৃত ‘‘আরাধনা’’ সঙ্গীত এবং একটা নিস্তেজ ও বিরক্তিকর বাইবেল অধ্যয়ণ ছাড়া আর কিছু নে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অন্য কোন এক রাত্রে সেটা শুনে থাকব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োন স্বাস্থ্যবা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্বাভাবিক যুবক এর দ্বারা সাহায্যপ্রাপ্ত হতে পার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মাত্র প্রাণবন্ত বিষয় ছিল পল রেডারের বিখ্যাত</w:t>
      </w:r>
      <w:r>
        <w:rPr>
          <w:rFonts w:cs="Vrinda" w:ascii="Vrinda" w:hAnsi="Vrinda"/>
        </w:rPr>
        <w:t>, ‘‘Alive Again’’ (</w:t>
      </w:r>
      <w:r>
        <w:rPr>
          <w:rFonts w:ascii="Vrinda" w:hAnsi="Vrinda" w:cs="Vrinda"/>
        </w:rPr>
        <w:t>পুনর্জীবিত হউন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>ইস্টার সঙ্গীতটি গাওয়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টা অর্ধ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মৃত সেবা দ্বারা আমরা এতটাই সম্মোহিত হয়েছিলাম যে আমাকে ঘামতে ও চিৎকার করে উঠতে হয়েছিল যাতে গানটি সঠিকভাবে গাইবার জন্যে সকলে যথেষ্ট সচেতন হয়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াদের মন্ডলী জগৎ থেকে দিশাহারা যুবকদের জয় করতে পারে না তাতে বিস্ময়ের কিছুই নে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ইতিমধ্যে মন্ডলীতে অবস্থানকারী যুবকদের </w:t>
      </w:r>
      <w:r>
        <w:rPr>
          <w:rFonts w:cs="Vrinda" w:ascii="Vrinda" w:hAnsi="Vrinda"/>
        </w:rPr>
        <w:t xml:space="preserve">90% </w:t>
      </w:r>
      <w:r>
        <w:rPr>
          <w:rFonts w:ascii="Vrinda" w:hAnsi="Vrinda" w:cs="Vrinda"/>
        </w:rPr>
        <w:t>কে আমরা হারিয়েছি তাতে বিস্ময়ের কিছু নে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ি যখন যুবক ছিলাম তখন আমার বেলাতেও যে তাই হয়েছিল তাতে বিস্ময়ের কিছুই নে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র মন্ডলীতে এমন কিছুই ছিল না যা আমার মন স্পর্শ করতে পার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টা ছিল মৃত এবং শুকনো আর বাস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র প্রথম মন্ডলীতে আমাকে চ্যালেঞ্জ করার মতন কোন কিছুই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ত্যেক সভাতে আমার মন অন্ধকারাচ্ছন্ন হয়ে যে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র মন অন্ধকারাচ্ছন্ন হয়ে যেত কারণ সেখানে যীশু থাকত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র কাছে মনে হত যেন সব সেবাকাজগুলি কেবল মন্ডলীর মেয়েদের খুশী রাখার জন্যে পরিকল্পিত হচ্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র সামনে রাখার মতন তাদের কাছে কিছুই ছিল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টিভিতে চার্লস স্ট্যানলী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থবা ইন্টারনেটে পল চ্যাপেলের দিকে একবার তাকিয়ে দেখ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 পাপে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দের একাকীত্বের এবং তাদের অনন্ত নিয়তির উত্তর হিসা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ীশু খ্রীষ্টের সামনে কোন কিছু রাখার পক্ষে মৃ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নীরস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ও অচিত্তাকর্ষক</w:t>
      </w:r>
      <w:r>
        <w:rPr>
          <w:rFonts w:cs="Vrinda" w:ascii="Vrinda" w:hAnsi="Vrinda"/>
        </w:rPr>
        <w:t>| ‘‘</w:t>
      </w:r>
      <w:r>
        <w:rPr>
          <w:rFonts w:ascii="Vrinda" w:hAnsi="Vrinda" w:cs="Vrinda"/>
        </w:rPr>
        <w:t>কেননা আমার এক বন্ধু পথে যাইতে যাইতে আমার কাছে আসিয়া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ঁহার সম্মুখে রাখিবার আমার কিছুই নাই</w:t>
      </w:r>
      <w:r>
        <w:rPr>
          <w:rFonts w:cs="Vrinda" w:ascii="Vrinda" w:hAnsi="Vrinda"/>
        </w:rPr>
        <w:t xml:space="preserve">!’’ </w:t>
      </w:r>
      <w:r>
        <w:rPr>
          <w:rFonts w:ascii="Vrinda" w:hAnsi="Vrinda" w:cs="Vrinda"/>
        </w:rPr>
        <w:t>আমি রিক্ ওয়ারেনের মন্ডলীতে গিয়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ালাসের প্রথম ব্যাপটিষ্ট মন্ডলীতে আমি গিয়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মি আমাদের </w:t>
      </w:r>
      <w:r>
        <w:rPr>
          <w:rFonts w:cs="Vrinda" w:ascii="Vrinda" w:hAnsi="Vrinda"/>
        </w:rPr>
        <w:t xml:space="preserve">BBFI </w:t>
      </w:r>
      <w:r>
        <w:rPr>
          <w:rFonts w:ascii="Vrinda" w:hAnsi="Vrinda" w:cs="Vrinda"/>
        </w:rPr>
        <w:t>মন্ডলীতে গিয়েছি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সেগুলো মনে হয় এতটাই মাদকাসক্ত যে ‘‘তাঁহার সম্মুখে রাখিবার আমার কিছুই নাই’’ বলে তারা মোটেও উপলব্ধি করে না</w:t>
      </w:r>
      <w:r>
        <w:rPr>
          <w:rFonts w:cs="Vrinda" w:ascii="Vrinda" w:hAnsi="Vrinda"/>
        </w:rPr>
        <w:t xml:space="preserve">| 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cs="Vrinda" w:ascii="Vrinda" w:hAnsi="Vrinda"/>
        </w:rPr>
        <w:t xml:space="preserve">9 </w:t>
      </w:r>
      <w:r>
        <w:rPr>
          <w:rFonts w:ascii="Vrinda" w:hAnsi="Vrinda" w:cs="Vrinda"/>
        </w:rPr>
        <w:t xml:space="preserve">এবং </w:t>
      </w:r>
      <w:r>
        <w:rPr>
          <w:rFonts w:cs="Vrinda" w:ascii="Vrinda" w:hAnsi="Vrinda"/>
        </w:rPr>
        <w:t xml:space="preserve">10 </w:t>
      </w:r>
      <w:r>
        <w:rPr>
          <w:rFonts w:ascii="Vrinda" w:hAnsi="Vrinda" w:cs="Vrinda"/>
        </w:rPr>
        <w:t>নং পদে এর উত্তর রয়েছে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আর আমি তোমাদিগকে বলিতেছ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াচ্ঞা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োমাদিগকে দেওয়া যাইব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অন্বেষণ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াইব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দ্বারে আঘাত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োমাদের জন্য খুলিয়া দেওয়া যাইব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কেননা যে কেহ যাচ্ঞা ক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ে গ্রহণ ক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যে অন্বেষণ ক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ে পায়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আর যে দ্বারে আঘাত ক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র জন্য খুলিয়া দেওয়া যাইব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তোমাদের মধ্যে এমন পিতা ক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াহার পুত্ত্র রুটী চাহিলে তাহাকে পাথর দিবে</w:t>
      </w:r>
      <w:r>
        <w:rPr>
          <w:rFonts w:cs="Vrinda" w:ascii="Vrinda" w:hAnsi="Vrinda"/>
          <w:sz w:val="20"/>
          <w:szCs w:val="20"/>
        </w:rPr>
        <w:t xml:space="preserve">? </w:t>
      </w:r>
      <w:r>
        <w:rPr>
          <w:rFonts w:ascii="Vrinda" w:hAnsi="Vrinda" w:cs="Vrinda"/>
          <w:sz w:val="20"/>
          <w:sz w:val="20"/>
          <w:szCs w:val="20"/>
        </w:rPr>
        <w:t>কিম্বা মাছ চাহিলে মাছের পরিবর্ত্তে সাপ দিবে</w:t>
      </w:r>
      <w:r>
        <w:rPr>
          <w:rFonts w:cs="Vrinda" w:ascii="Vrinda" w:hAnsi="Vrinda"/>
          <w:sz w:val="20"/>
          <w:szCs w:val="20"/>
        </w:rPr>
        <w:t xml:space="preserve">? </w:t>
      </w:r>
      <w:r>
        <w:rPr>
          <w:rFonts w:ascii="Vrinda" w:hAnsi="Vrinda" w:cs="Vrinda"/>
          <w:sz w:val="20"/>
          <w:sz w:val="20"/>
          <w:szCs w:val="20"/>
        </w:rPr>
        <w:t>কিম্বা ডিম চাহিলে তাহাকে বৃশ্চিক দিবে</w:t>
      </w:r>
      <w:r>
        <w:rPr>
          <w:rFonts w:cs="Vrinda" w:ascii="Vrinda" w:hAnsi="Vrinda"/>
          <w:sz w:val="20"/>
          <w:szCs w:val="20"/>
        </w:rPr>
        <w:t xml:space="preserve">? </w:t>
      </w:r>
      <w:r>
        <w:rPr>
          <w:rFonts w:ascii="Vrinda" w:hAnsi="Vrinda" w:cs="Vrinda"/>
          <w:sz w:val="20"/>
          <w:sz w:val="20"/>
          <w:szCs w:val="20"/>
        </w:rPr>
        <w:t>অতএব তোমরা মন্দ হইয়াও যদি তোমাদের সন্তানদিগকে উত্তম উত্তম দ্রব্য দান করিতে জ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বে ইহা কত অধিক নিশ্চয় য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্বর্গস্থ পিত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াহারা তাঁহার কাছে যাচ্ঞা ক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দিগকে পবিত্র আত্মা দান করিবেন</w:t>
      </w:r>
      <w:r>
        <w:rPr>
          <w:rFonts w:cs="Vrinda" w:ascii="Vrinda" w:hAnsi="Vrinda"/>
          <w:sz w:val="20"/>
          <w:szCs w:val="20"/>
        </w:rPr>
        <w:t>?’’ (</w:t>
      </w:r>
      <w:r>
        <w:rPr>
          <w:rFonts w:ascii="Vrinda" w:hAnsi="Vrinda" w:cs="Vrinda"/>
          <w:sz w:val="20"/>
          <w:sz w:val="20"/>
          <w:szCs w:val="20"/>
        </w:rPr>
        <w:t xml:space="preserve">লূক </w:t>
      </w:r>
      <w:r>
        <w:rPr>
          <w:rFonts w:cs="Vrinda" w:ascii="Vrinda" w:hAnsi="Vrinda"/>
          <w:sz w:val="20"/>
          <w:szCs w:val="20"/>
        </w:rPr>
        <w:t>11:9-13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যীশু এই দৃষ্টান্তের সমাপ্তি টেনে আমাদের বলছেন অন্বেষণ কর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্রমাগত দ্বারে আঘাত ও যাচ্ঞা করা চালিয়ে যেতে যতক্ষণ না আমাদের স্বর্গস্থ পিতা ‘‘যাহারা তাঁহার কাছে যাচ্ঞা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াহাদিগকে পবিত্র আত্মা দান’’ করছেন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লূক </w:t>
      </w:r>
      <w:r>
        <w:rPr>
          <w:rFonts w:cs="Vrinda" w:ascii="Vrinda" w:hAnsi="Vrinda"/>
        </w:rPr>
        <w:t xml:space="preserve">11:13)| </w:t>
      </w:r>
      <w:r>
        <w:rPr>
          <w:rFonts w:ascii="Vrinda" w:hAnsi="Vrinda" w:cs="Vrinda"/>
        </w:rPr>
        <w:t xml:space="preserve">ক্রমাগত যাচ্ঞা করতে থাকুন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গ্রীক ভাষায় তাই অর্থ হয়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ক্রমাগত অন্বেষণ করে যা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্রমাগত দ্বারে আঘাত করতে থাক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্রমাগত যাচ্ঞা করতে থাকুন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পনি দেখু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বাকাজের মধ্যে পবিত্র আত্মাকে আমাদের অবশ্যই পেতে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পবিত্র আত্মাকে আমাদের অবশ্যই পেতে হবে অথবা যীশুকে গুরুত্বপূর্ণ বলে মনে হবে না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এবং এমনকী যীশু হয়তো উপস্থিতও হবেন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র একটি লোকও উদ্ধার পাবেন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পরিত্রাতা </w:t>
      </w:r>
      <w:r>
        <w:rPr>
          <w:rFonts w:cs="Vrinda" w:ascii="Vrinda" w:hAnsi="Vrinda"/>
        </w:rPr>
        <w:t xml:space="preserve">8 </w:t>
      </w:r>
      <w:r>
        <w:rPr>
          <w:rFonts w:ascii="Vrinda" w:hAnsi="Vrinda" w:cs="Vrinda"/>
        </w:rPr>
        <w:t>নং পদে বলছ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আমি তোমাদিগকে বলিতেছ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ে যদ্যপি বন্ধু বলিয়া উঠিয়া তাহা না দে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থাপি উহার আগ্রহ প্রযুক্ত উঠিয়া উহার যত প্রয়োজ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াহা দিবে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লূক </w:t>
      </w:r>
      <w:r>
        <w:rPr>
          <w:rFonts w:cs="Vrinda" w:ascii="Vrinda" w:hAnsi="Vrinda"/>
          <w:sz w:val="20"/>
          <w:szCs w:val="20"/>
        </w:rPr>
        <w:t>11:8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  <w:t>KJV’</w:t>
      </w:r>
      <w:r>
        <w:rPr>
          <w:rFonts w:ascii="Vrinda" w:hAnsi="Vrinda" w:cs="Vrinda"/>
        </w:rPr>
        <w:t>র মধ্যে ‘‘নাছোড়বান্দা’’ বলে অনুবাদিত গ্রীক শব্দের অর্থ হল ‘‘লজ্জাহীনভাবে বিদ্যমান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 xml:space="preserve">বিদ্যমানতা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 xml:space="preserve">এর মানে হল </w:t>
      </w:r>
      <w:r>
        <w:rPr>
          <w:rFonts w:ascii="Vrinda" w:hAnsi="Vrinda" w:cs="Vrinda"/>
          <w:u w:val="single"/>
        </w:rPr>
        <w:t>প্রত্যেক</w:t>
      </w:r>
      <w:r>
        <w:rPr>
          <w:rFonts w:ascii="Vrinda" w:hAnsi="Vrinda" w:cs="Vrinda"/>
        </w:rPr>
        <w:t xml:space="preserve"> সেবাকাজের জন্য আমাদের পবিত্র আত্মার শক্তির জন্যে প্রার্থনা করতে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ান্তরে ‘‘মান্না’’ পচে যেত যদি ইস্রায়েলীয়রা সেটা রাত্রিভোর পর্য্যন্ত রেখে দেওয়ার চেষ্টা কর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জকের দিনেও এটা সেইরকম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ার্থনা সভা এবং সেবাকাজ সবই ‘‘পচে’’ যাবে যদি আমরা প্রত্যেকটি প্রার্থনা সভা এবং প্রত্যেকটি সেবাকাজের প্রারম্ভে অনুষ্ঠিত প্রার্থনাতে ‘‘লজ্জাহীনভাবে বিদ্যমান’’ না থাকি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 xml:space="preserve">আমাদের সভা থেকে আমরা যীশুকে বাইরে বের করে আটকে দিয়েছি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ঠিক যেমন করে লাওডিসিয়ার মন্ডলীতে তাঁকে প্রকাশিত পুস্তকের মধ্যে আটক রাখা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ছিল আগ্রহশূন্য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গুন নয়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বজ্রপাত নয়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শক্তিশালী সঙ্গীত নয়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কোন </w:t>
      </w:r>
      <w:r>
        <w:rPr>
          <w:rFonts w:ascii="Vrinda" w:hAnsi="Vrinda" w:cs="Vrinda"/>
          <w:u w:val="single"/>
        </w:rPr>
        <w:t>প্রচার</w:t>
      </w:r>
      <w:r>
        <w:rPr>
          <w:rFonts w:ascii="Vrinda" w:hAnsi="Vrinda" w:cs="Vrinda"/>
        </w:rPr>
        <w:t xml:space="preserve"> নয়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শুধু বাইবেলের পদ অনুসরণ করে তার প্রাণহীন ব্যাখ্য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একটা প্রাণহীন ব্যাখ্যামূলক ধর্ম্মোপদেশ দেওয়ার জন্যে পবিত্র আত্মাকে আপনার </w:t>
      </w:r>
      <w:r>
        <w:rPr>
          <w:rFonts w:ascii="Vrinda" w:hAnsi="Vrinda" w:cs="Vrinda"/>
          <w:u w:val="single"/>
        </w:rPr>
        <w:t>প্রয়োজন</w:t>
      </w:r>
      <w:r>
        <w:rPr>
          <w:rFonts w:ascii="Vrinda" w:hAnsi="Vrinda" w:cs="Vrinda"/>
        </w:rPr>
        <w:t xml:space="preserve"> হয়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ব্যাখ্যামূলক প্রচারগুলি মস্তিষ্কের মধ্যে কথা বল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সুসমাচার সংক্রান্ত প্রচার হৃদয়ে কথা বল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হৃদয়ের প্রতি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হৃদয়ের প্রতি</w:t>
      </w:r>
      <w:r>
        <w:rPr>
          <w:rFonts w:cs="Vrinda" w:ascii="Vrinda" w:hAnsi="Vrinda"/>
        </w:rPr>
        <w:t>! ‘‘</w:t>
      </w:r>
      <w:r>
        <w:rPr>
          <w:rFonts w:ascii="Vrinda" w:hAnsi="Vrinda" w:cs="Vrinda"/>
        </w:rPr>
        <w:t>কারণ লোকে হৃদয়ে বিশ্বাস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ধার্ম্মিকতার জন্য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রোমীয় </w:t>
      </w:r>
      <w:r>
        <w:rPr>
          <w:rFonts w:cs="Vrinda" w:ascii="Vrinda" w:hAnsi="Vrinda"/>
        </w:rPr>
        <w:t xml:space="preserve">10:10)| </w:t>
      </w:r>
      <w:r>
        <w:rPr>
          <w:rFonts w:ascii="Vrinda" w:hAnsi="Vrinda" w:cs="Vrinda"/>
        </w:rPr>
        <w:t xml:space="preserve">হৃদয় দিয়ে বিশ্বাস করে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মস্তিষ্ক দিয়ে নয়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েবলমাত্র মন দিয়ে নয়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খ্রীষ্টকে অবশ্যই কথা বলতে হবে </w:t>
      </w:r>
      <w:r>
        <w:rPr>
          <w:rFonts w:ascii="Vrinda" w:hAnsi="Vrinda" w:cs="Vrinda"/>
          <w:u w:val="single"/>
        </w:rPr>
        <w:t>হৃদয়ে</w:t>
      </w:r>
      <w:r>
        <w:rPr>
          <w:rFonts w:ascii="Vrinda" w:hAnsi="Vrinda" w:cs="Vrinda"/>
        </w:rPr>
        <w:t xml:space="preserve"> নাহলে একজনও উদ্ধার পাবেন না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 xml:space="preserve">অথবা একজনও পুনরুজ্জীবিত হবেন না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অথবা একজনও জীবন খাদ্যের আস্বাদ পাবেন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াদের আগ্রহহীন সুসমাচার সংক্রান্ত প্রচার এবং ব্যাপটিষ্ট সেবাকাজে যীশুকে বাইরে অবরুদ্ধ রাখা হয়েছ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বাইরে অবরুদ্ধ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বাইরে অবরুদ্ধ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বাইরে অবরুদ্ধ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যীশু বলছ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আমি দ্বারে দাঁড়াইয়া আছ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ও আঘাত করিতেছি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প্রকাশিত বাক্য </w:t>
      </w:r>
      <w:r>
        <w:rPr>
          <w:rFonts w:cs="Vrinda" w:ascii="Vrinda" w:hAnsi="Vrinda"/>
        </w:rPr>
        <w:t xml:space="preserve">3:20)| </w:t>
      </w:r>
      <w:r>
        <w:rPr>
          <w:rFonts w:ascii="Vrinda" w:hAnsi="Vrinda" w:cs="Vrinda"/>
        </w:rPr>
        <w:t>কেন তিনি মন্ডলীর বাইরে দাঁড়িয়ে দ্বারে আঘাত করছিল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কারণ আমরা তাঁকে বাইরে আটকে রেখেছ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জন্য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দি আমরা আমাদের প্রত্যেকটি সেবাকাজে পবিত্র আত্মাকে অবতরন করার জন্য প্রার্থনা না জানা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লে ঐসব সেবাকাজে আমরা যীশুকে পাব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পবিত্র আত্মা উপস্থিত থাকলে তবেই একমাত্র যীশু আসে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 xml:space="preserve">আর পবিত্র আত্মা তখনই </w:t>
      </w:r>
      <w:r>
        <w:rPr>
          <w:rFonts w:ascii="Vrinda" w:hAnsi="Vrinda" w:cs="Vrinda"/>
          <w:u w:val="single"/>
        </w:rPr>
        <w:t>একমাত্র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u w:val="single"/>
        </w:rPr>
        <w:t>উপস্থিত</w:t>
      </w:r>
      <w:r>
        <w:rPr>
          <w:rFonts w:ascii="Vrinda" w:hAnsi="Vrinda" w:cs="Vrinda"/>
        </w:rPr>
        <w:t xml:space="preserve"> হন যখন আমরা তাঁর অবতরনের জন্য প্রার্থনা করি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একমাত্র উপস্থিত হন যখন </w:t>
      </w:r>
      <w:r>
        <w:rPr>
          <w:rFonts w:ascii="Vrinda" w:hAnsi="Vrinda" w:cs="Vrinda"/>
          <w:u w:val="single"/>
        </w:rPr>
        <w:t>আমরা</w:t>
      </w:r>
      <w:r>
        <w:rPr>
          <w:rFonts w:ascii="Vrinda" w:hAnsi="Vrinda" w:cs="Vrinda"/>
        </w:rPr>
        <w:t xml:space="preserve"> তাঁর অবতরনের জন্য প্রার্থনা করি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একমাত্র উপস্থিত হন যখন আমরা তাঁর অবতরনের জন্য </w:t>
      </w:r>
      <w:r>
        <w:rPr>
          <w:rFonts w:ascii="Vrinda" w:hAnsi="Vrinda" w:cs="Vrinda"/>
          <w:u w:val="single"/>
        </w:rPr>
        <w:t>প্রার্থনা</w:t>
      </w:r>
      <w:r>
        <w:rPr>
          <w:rFonts w:ascii="Vrinda" w:hAnsi="Vrinda" w:cs="Vrinda"/>
        </w:rPr>
        <w:t xml:space="preserve"> করি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াদের অনেক সভাই এখন আর একটা ক্যাথলিকদের সমাবেশের তুলনায় বেশী প্রাণবন্ত ন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সেটা দেখ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সেটা দেখ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াস্তবিকপক্ষ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কটা ক্যাথলিক সমাবেশের তুলনায় এটা </w:t>
      </w:r>
      <w:r>
        <w:rPr>
          <w:rFonts w:ascii="Vrinda" w:hAnsi="Vrinda" w:cs="Vrinda"/>
          <w:u w:val="single"/>
        </w:rPr>
        <w:t>অনেক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u w:val="single"/>
        </w:rPr>
        <w:t>বেশী</w:t>
      </w:r>
      <w:r>
        <w:rPr>
          <w:rFonts w:ascii="Vrinda" w:hAnsi="Vrinda" w:cs="Vrinda"/>
        </w:rPr>
        <w:t xml:space="preserve"> মৃতকল্প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আর আপনি </w:t>
      </w:r>
      <w:r>
        <w:rPr>
          <w:rFonts w:ascii="Vrinda" w:hAnsi="Vrinda" w:cs="Vrinda"/>
          <w:u w:val="single"/>
        </w:rPr>
        <w:t>জানেন</w:t>
      </w:r>
      <w:r>
        <w:rPr>
          <w:rFonts w:ascii="Vrinda" w:hAnsi="Vrinda" w:cs="Vrinda"/>
        </w:rPr>
        <w:t xml:space="preserve"> যে আমি ঠিকই বলছি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কেননা আমার এক বন্ধু</w:t>
      </w:r>
      <w:r>
        <w:rPr>
          <w:rFonts w:cs="Vrinda" w:ascii="Vrinda" w:hAnsi="Vrinda"/>
          <w:sz w:val="20"/>
          <w:szCs w:val="20"/>
        </w:rPr>
        <w:t>...</w:t>
      </w:r>
      <w:r>
        <w:rPr>
          <w:rFonts w:ascii="Vrinda" w:hAnsi="Vrinda" w:cs="Vrinda"/>
          <w:sz w:val="20"/>
          <w:sz w:val="20"/>
          <w:szCs w:val="20"/>
        </w:rPr>
        <w:t>আমার কাছে আসিয়াছ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াঁহার সম্মুখে রাখিবার আমার কিছুই নাই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লূক </w:t>
      </w:r>
      <w:r>
        <w:rPr>
          <w:rFonts w:cs="Vrinda" w:ascii="Vrinda" w:hAnsi="Vrinda"/>
          <w:sz w:val="20"/>
          <w:szCs w:val="20"/>
        </w:rPr>
        <w:t>11:6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আর সেই ‘‘রুটী’’ জিনিষটি কি যা সেই মাঝরাতে গিয়ে লোকটিকে চাইতে হয়েছিল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প্রতিবেশীর দরজাতে আঘাত করার সময়ে তিনি কি চেয়েছিল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যে খাদ্যের জন্যে তিনি ডেক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যে খাদ্যের জন্যে তিনি দুয়ারে আঘাত করেছিলেন ও যে খাদ্য তিনি যাচ্ঞা কর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 ছিল স্বয়ং খ্রীষ্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 ছাড়া সেই পাপীর আর কি প্রয়োজন হতে পারত</w:t>
      </w:r>
      <w:r>
        <w:rPr>
          <w:rFonts w:cs="Vrinda" w:ascii="Vrinda" w:hAnsi="Vrinda"/>
        </w:rPr>
        <w:t xml:space="preserve">? 13 </w:t>
      </w:r>
      <w:r>
        <w:rPr>
          <w:rFonts w:ascii="Vrinda" w:hAnsi="Vrinda" w:cs="Vrinda"/>
        </w:rPr>
        <w:t>নং পদের শেষ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ীশু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তবে ইহা কত অধিক নিশ্চয় 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্বর্গস্থ পিত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হারা তাঁহার কাছে যাচ্ঞা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াদিগকে পবিত্র আত্মা দান করিবেন</w:t>
      </w:r>
      <w:r>
        <w:rPr>
          <w:rFonts w:cs="Vrinda" w:ascii="Vrinda" w:hAnsi="Vrinda"/>
        </w:rPr>
        <w:t>?’’ (</w:t>
      </w:r>
      <w:r>
        <w:rPr>
          <w:rFonts w:ascii="Vrinda" w:hAnsi="Vrinda" w:cs="Vrinda"/>
        </w:rPr>
        <w:t xml:space="preserve">লূক </w:t>
      </w:r>
      <w:r>
        <w:rPr>
          <w:rFonts w:cs="Vrinda" w:ascii="Vrinda" w:hAnsi="Vrinda"/>
        </w:rPr>
        <w:t xml:space="preserve">11:13)| </w:t>
      </w:r>
      <w:r>
        <w:rPr>
          <w:rFonts w:ascii="Vrinda" w:hAnsi="Vrinda" w:cs="Vrinda"/>
        </w:rPr>
        <w:t>স্কোফিল্ডের টীকা এই জায়গার বিষয়টি ভুল করে বাদ দি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ার্থনার যোদ্ধা নিজেদের জন্যে পবিত্র আত্মার অবতরনের প্রার্থনা জানাচ্ছ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পবিত্র আত্মার আগমনের প্রার্থনা করছেন তার বন্ধুর জন্যে যিনি কখনও যীশুকে বিশ্বাস করবেন না যদি না পবিত্র আত্মা তার হৃদয় উন্মুক্ত করেন এবং তাকে যীশুর প্রতি আকর্ষণ করেন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কেননা আমার এক বন্ধু পথে যাইতে যাইতে আমার কাছে আসিয়াছ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ঁহার সম্মুখে রাখিবার আমার কিছুই নাই</w:t>
      </w:r>
      <w:r>
        <w:rPr>
          <w:rFonts w:cs="Vrinda" w:ascii="Vrinda" w:hAnsi="Vrinda"/>
          <w:sz w:val="20"/>
          <w:szCs w:val="20"/>
        </w:rPr>
        <w:t>|’’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cs="Vrinda"/>
        </w:rPr>
        <w:t>সত্যি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ার প্রার্থনার উত্তর হিসা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ঈশ্বর যদি পবিত্র আত্মা না দ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বে দিশাহারা পাপীদের সামনে রাখার মতন কোন কিছু আপনার কাছে থাকে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ড</w:t>
      </w:r>
      <w:r>
        <w:rPr>
          <w:rFonts w:cs="Vrinda" w:ascii="Vrinda" w:hAnsi="Vrinda"/>
        </w:rPr>
        <w:t xml:space="preserve">: </w:t>
      </w:r>
      <w:r>
        <w:rPr>
          <w:rFonts w:ascii="Vrinda" w:hAnsi="Vrinda" w:cs="Vrinda"/>
        </w:rPr>
        <w:t>জন্ আর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রাইস এই বিষয়টি ভাল করে বলেছেন</w:t>
      </w:r>
      <w:r>
        <w:rPr>
          <w:rFonts w:cs="Vrinda" w:ascii="Vrinda" w:hAnsi="Vrinda"/>
        </w:rPr>
        <w:t xml:space="preserve">| 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firstLine="45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ীশু সঠিক শব্দ প্রয়োগ করেন নাই যতক্ষণ না</w:t>
      </w:r>
      <w:r>
        <w:rPr>
          <w:rFonts w:cs="Vrinda" w:ascii="Vrinda" w:hAnsi="Vrinda"/>
          <w:sz w:val="20"/>
          <w:szCs w:val="20"/>
        </w:rPr>
        <w:t>...</w:t>
      </w:r>
      <w:r>
        <w:rPr>
          <w:rFonts w:ascii="Vrinda" w:hAnsi="Vrinda" w:cs="Vrinda"/>
          <w:sz w:val="20"/>
          <w:sz w:val="20"/>
          <w:szCs w:val="20"/>
        </w:rPr>
        <w:t>প্রার্থনা বিষয়ক এই শিক্ষা সমাপ্ত হইয়াছ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যাহাতে তিনি শিষ্যদের </w:t>
      </w:r>
      <w:r>
        <w:rPr>
          <w:rFonts w:ascii="Vrinda" w:hAnsi="Vrinda" w:cs="Vrinda"/>
          <w:i/>
          <w:i/>
          <w:iCs/>
          <w:sz w:val="20"/>
          <w:sz w:val="20"/>
          <w:szCs w:val="20"/>
        </w:rPr>
        <w:t xml:space="preserve">পবিত্র আত্মার জন্যে প্রার্থনা করিবার </w:t>
      </w:r>
      <w:r>
        <w:rPr>
          <w:rFonts w:ascii="Vrinda" w:hAnsi="Vrinda" w:cs="Vrinda"/>
          <w:sz w:val="20"/>
          <w:sz w:val="20"/>
          <w:szCs w:val="20"/>
        </w:rPr>
        <w:t>শিক্ষা দিতেছিলেন</w:t>
      </w:r>
      <w:r>
        <w:rPr>
          <w:rFonts w:cs="Vrinda" w:ascii="Vrinda" w:hAnsi="Vrinda"/>
          <w:sz w:val="20"/>
          <w:szCs w:val="20"/>
        </w:rPr>
        <w:t xml:space="preserve">... </w:t>
      </w:r>
      <w:r>
        <w:rPr>
          <w:rFonts w:ascii="Vrinda" w:hAnsi="Vrinda" w:cs="Vrinda"/>
          <w:sz w:val="20"/>
          <w:sz w:val="20"/>
          <w:szCs w:val="20"/>
        </w:rPr>
        <w:t>প্রকৃতপক্ষে যাহা উদ্দীপনা আনয়ন ক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াপীদের দোষী সাব্যস্ত করে এবং তাহাদের মন পরিবর্তন ক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াহা ঈশ্বরের মনুষ্যের প্রতি ইচ্ছা এবং শক্তি এবং নেতৃত্ব প্রদান করে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</w:rPr>
        <w:t>যখন আমরা পাপীদের জন্য রূটী যাচ্ঞা করিতেছ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বাস্তবিকেই আমরা বুঝাইতে চাহিতেছি যে আমাদের প্রয়োজন</w:t>
      </w:r>
      <w:r>
        <w:rPr>
          <w:rFonts w:cs="Vrinda" w:ascii="Vrinda" w:hAnsi="Vrinda"/>
          <w:sz w:val="20"/>
          <w:szCs w:val="20"/>
        </w:rPr>
        <w:t>...</w:t>
      </w:r>
      <w:r>
        <w:rPr>
          <w:rFonts w:ascii="Vrinda" w:hAnsi="Vrinda" w:cs="Vrinda"/>
          <w:sz w:val="20"/>
          <w:sz w:val="20"/>
          <w:szCs w:val="20"/>
        </w:rPr>
        <w:t xml:space="preserve">ঈশ্বরের সেই পবিত্র আত্মার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রাইস্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ইবিড</w:t>
      </w:r>
      <w:r>
        <w:rPr>
          <w:rFonts w:cs="Vrinda" w:ascii="Vrinda" w:hAnsi="Vrinda"/>
          <w:sz w:val="20"/>
          <w:szCs w:val="20"/>
        </w:rPr>
        <w:t xml:space="preserve">., </w:t>
      </w:r>
      <w:r>
        <w:rPr>
          <w:rFonts w:ascii="Vrinda" w:hAnsi="Vrinda" w:cs="Vrinda"/>
          <w:sz w:val="20"/>
          <w:sz w:val="20"/>
          <w:szCs w:val="20"/>
        </w:rPr>
        <w:t>পৃ</w:t>
      </w:r>
      <w:r>
        <w:rPr>
          <w:rFonts w:cs="Vrinda" w:ascii="Vrinda" w:hAnsi="Vrinda"/>
          <w:sz w:val="20"/>
          <w:szCs w:val="20"/>
        </w:rPr>
        <w:t>. 96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আমি এখন আপনাদের মধ্যে তাদের দৃষ্টি আকর্ষণ করছি যারা এখনও দিশাহারা হয়ে আ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দৃষ্টান্তটিতে যীশু খ্রীষ্ট হলেন সেই রুটী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ন্য যে কোন কিছুর তুলনায় যা আপনার সবথেকে বেশী দরকার তা হলেন প্রভু যীশু খ্রীষ্ট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াদের মন্ডলীর সেবাকাজে যদি না পবিত্র আত্মা আপনার কাছে নেমে আসেন তাহলে আপনি কখনও আপনার পাপের জন্য দোষী সাব্যস্ত হব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তিনি আসিয়া জগৎকে দোষী করিবেন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োহন </w:t>
      </w:r>
      <w:r>
        <w:rPr>
          <w:rFonts w:cs="Vrinda" w:ascii="Vrinda" w:hAnsi="Vrinda"/>
          <w:sz w:val="20"/>
          <w:szCs w:val="20"/>
        </w:rPr>
        <w:t>16:8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আপনার মতন দিশাহারা একজন পাপীর ভয়াবহ পাপ আপনার নিজের হৃদয়ে অনুভব করা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ার কঠিন হৃদয়ের গভীর পাপপূর্ণতা আপনাকে অনুভব করাতে পবিত্র আত্মার অবতরনের জন্য আমরা প্রার্থনা কর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বিত্র আত্মা যদি এইগুলির যে কোনটির অনুভূতি আপনার মধ্যে কখনো না এনে দেন তবে খ্রীষ্টের প্রকৃত প্রয়োজন আপনি কখনও অনুভব করবেন না</w:t>
      </w:r>
      <w:r>
        <w:rPr>
          <w:rFonts w:cs="Vrinda" w:ascii="Vrinda" w:hAnsi="Vrinda"/>
        </w:rPr>
        <w:t xml:space="preserve">| 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তারপ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ছাড়াও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রা অবশ্যই প্রার্থনা করি ঈশ্বরের আত্মা আপনার পূর্ণ মুক্তির জন্য আপনাকে যেন খ্রীষ্টের প্রতি আকর্ষণ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ারণ পরিত্রাতা বলেছ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পিত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িনি আমাকে পাঠাইয়াছ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িনি আকর্ষণ না করিলে কেহ আমার কাছে আসিতে পারে না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োহন </w:t>
      </w:r>
      <w:r>
        <w:rPr>
          <w:rFonts w:cs="Vrinda" w:ascii="Vrinda" w:hAnsi="Vrinda"/>
          <w:sz w:val="20"/>
          <w:szCs w:val="20"/>
        </w:rPr>
        <w:t>6:44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কাজে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ীশুর প্রতি আপনাকে আকর্ষণ করাতে আমাদের অবশ্যই ঈশ্বরের আত্মার জন্য প্রার্থনা করতে হ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ারণ একমাত্র যীশুই পারেন আপনাকে পাপ এবং নরক থেকে উদ্ধার করতে</w:t>
      </w:r>
      <w:r>
        <w:rPr>
          <w:rFonts w:cs="Vrinda" w:ascii="Vrinda" w:hAnsi="Vrinda"/>
        </w:rPr>
        <w:t xml:space="preserve">| 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 xml:space="preserve">এতক্ষণ অবধি আপনি কেবল সুসমাচার </w:t>
      </w:r>
      <w:r>
        <w:rPr>
          <w:rFonts w:ascii="Vrinda" w:hAnsi="Vrinda" w:cs="Vrinda"/>
          <w:u w:val="single"/>
        </w:rPr>
        <w:t>শুনে</w:t>
      </w:r>
      <w:r>
        <w:rPr>
          <w:rFonts w:ascii="Vrinda" w:hAnsi="Vrinda" w:cs="Vrinda"/>
        </w:rPr>
        <w:t xml:space="preserve"> এস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পনি কেবল </w:t>
      </w:r>
      <w:r>
        <w:rPr>
          <w:rFonts w:ascii="Vrinda" w:hAnsi="Vrinda" w:cs="Vrinda"/>
          <w:u w:val="single"/>
        </w:rPr>
        <w:t>শুনেছেন</w:t>
      </w:r>
      <w:r>
        <w:rPr>
          <w:rFonts w:ascii="Vrinda" w:hAnsi="Vrinda" w:cs="Vrinda"/>
        </w:rPr>
        <w:t xml:space="preserve"> যে আপনার পাপের দেনা শোধ করার জন্য যীশু ক্রুশের উপরে মৃত্যুবরণ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পনি কেবল </w:t>
      </w:r>
      <w:r>
        <w:rPr>
          <w:rFonts w:ascii="Vrinda" w:hAnsi="Vrinda" w:cs="Vrinda"/>
          <w:u w:val="single"/>
        </w:rPr>
        <w:t>শুনেছেন</w:t>
      </w:r>
      <w:r>
        <w:rPr>
          <w:rFonts w:ascii="Vrinda" w:hAnsi="Vrinda" w:cs="Vrinda"/>
        </w:rPr>
        <w:t xml:space="preserve"> যে যীশুর রক্ত আপনার পাপ ধুয়ে দূরে সরিয়ে দিতে পারে এবং ঈশ্বরের দৃষ্টিতে আপনার ন্যায্যতা প্রতিপাদন করতে পা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পনি কেবল </w:t>
      </w:r>
      <w:r>
        <w:rPr>
          <w:rFonts w:ascii="Vrinda" w:hAnsi="Vrinda" w:cs="Vrinda"/>
          <w:u w:val="single"/>
        </w:rPr>
        <w:t>শুনেছেন</w:t>
      </w:r>
      <w:r>
        <w:rPr>
          <w:rFonts w:ascii="Vrinda" w:hAnsi="Vrinda" w:cs="Vrinda"/>
        </w:rPr>
        <w:t xml:space="preserve"> যে যীশু মৃত্যু থেকে পুনরুত্থিত হ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বং আপনি কেবল </w:t>
      </w:r>
      <w:r>
        <w:rPr>
          <w:rFonts w:ascii="Vrinda" w:hAnsi="Vrinda" w:cs="Vrinda"/>
          <w:u w:val="single"/>
        </w:rPr>
        <w:t>শুনেছেন</w:t>
      </w:r>
      <w:r>
        <w:rPr>
          <w:rFonts w:ascii="Vrinda" w:hAnsi="Vrinda" w:cs="Vrinda"/>
        </w:rPr>
        <w:t xml:space="preserve"> যে তিনি স্বর্গে জীবিত আ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ার জন্যে প্রার্থনা কর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পনি এই সত্যের কথা খালি </w:t>
      </w:r>
      <w:r>
        <w:rPr>
          <w:rFonts w:ascii="Vrinda" w:hAnsi="Vrinda" w:cs="Vrinda"/>
          <w:u w:val="single"/>
        </w:rPr>
        <w:t>শুনেই</w:t>
      </w:r>
      <w:r>
        <w:rPr>
          <w:rFonts w:ascii="Vrinda" w:hAnsi="Vrinda" w:cs="Vrinda"/>
        </w:rPr>
        <w:t xml:space="preserve"> গ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কিন্তু কখনও নিজের জীবনে এইগুলির </w:t>
      </w:r>
      <w:r>
        <w:rPr>
          <w:rFonts w:ascii="Vrinda" w:hAnsi="Vrinda" w:cs="Vrinda"/>
          <w:u w:val="single"/>
        </w:rPr>
        <w:t>অভিজ্ঞতা</w:t>
      </w:r>
      <w:r>
        <w:rPr>
          <w:rFonts w:ascii="Vrinda" w:hAnsi="Vrinda" w:cs="Vrinda"/>
        </w:rPr>
        <w:t xml:space="preserve"> লাভ করে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র আপনি এই বিস্ময়কর সত্যগুলির </w:t>
      </w:r>
      <w:r>
        <w:rPr>
          <w:rFonts w:ascii="Vrinda" w:hAnsi="Vrinda" w:cs="Vrinda"/>
          <w:u w:val="single"/>
        </w:rPr>
        <w:t>অভিজ্ঞতা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u w:val="single"/>
        </w:rPr>
        <w:t>কখনো</w:t>
      </w:r>
      <w:r>
        <w:rPr>
          <w:rFonts w:ascii="Vrinda" w:hAnsi="Vrinda" w:cs="Vrinda"/>
        </w:rPr>
        <w:t xml:space="preserve"> লাভ করতে পারেন না যদি আপনি মন্ডলীতে রবিবারের পর রবিবার ধরে শুধু বসেই থাক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র বার বার সেগুলির বিষয়ে শুনতে থাক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ঐ সত্যগুলি শোনার অতিরিক্ত কিছু একটা অবশ্যই আপনার জীবনে ঘটতে হয় নাহলে আপনি কখনই উদ্ধার পেতে পারেন না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পবিত্র আত্মা অবশ্যই নেমে আসুন এবং আপনাকে পাপপূর্ণতার অনুভূতি দি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বিত্র আত্মা অবশ্যই নেমে আসুন এবং আপনাকে যীশুর প্রতি আকর্ষণ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বিত্র আত্মা অবশ্যই নেমে আসুন এবং জীবন্ত খ্রীষ্টের সঙ্গে আপনার ঐশ্বরিক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মানব সম্মুখাসম্মুখির অভিজ্ঞতা দি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রিত্রাতার দিকে আকর্ষিত হওয়াটি আপনার জন্যে একটা অলৌকিক কাজ করার মতন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নূতন জন্ম গ্রহণ করার বিষয়টিও আপনার জন্যে একটা অলৌকিক কাজ করার মতনই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র একমাত্র ঈশ্বরের আত্মা সেই অলৌকিক কাজ আপনার জীবনে সম্পন্ন করাতে 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র আত্মিক চাহিদা পূরণের জন্য যদি পবিত্র আত্মা উপস্থিত না থাক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দের সেবাকাজে যদি পবিত্র আত্মা না থাক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দি তিনি অনুপস্থিত হন তবে আমরা শুধু বলতে পারি</w:t>
      </w:r>
      <w:r>
        <w:rPr>
          <w:rFonts w:cs="Vrinda" w:ascii="Vrinda" w:hAnsi="Vrinda"/>
        </w:rPr>
        <w:t xml:space="preserve">, 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কেননা আমার এক বন্ধু</w:t>
      </w:r>
      <w:r>
        <w:rPr>
          <w:rFonts w:cs="Vrinda" w:ascii="Vrinda" w:hAnsi="Vrinda"/>
          <w:sz w:val="20"/>
          <w:szCs w:val="20"/>
        </w:rPr>
        <w:t>...</w:t>
      </w:r>
      <w:r>
        <w:rPr>
          <w:rFonts w:ascii="Vrinda" w:hAnsi="Vrinda" w:cs="Vrinda"/>
          <w:sz w:val="20"/>
          <w:sz w:val="20"/>
          <w:szCs w:val="20"/>
        </w:rPr>
        <w:t>আমার কাছে আসিয়াছ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াঁহার সম্মুখে রাখিবার আমার কিছুই নাই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লূক </w:t>
      </w:r>
      <w:r>
        <w:rPr>
          <w:rFonts w:cs="Vrinda" w:ascii="Vrinda" w:hAnsi="Vrinda"/>
          <w:sz w:val="20"/>
          <w:szCs w:val="20"/>
        </w:rPr>
        <w:t>11:6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সেই কারণেই আমরা আপনার মুক্তির জন্যে প্রার্থনা কর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কারনে আমরা ক্রমাগত যাচ্ঞা করে চল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কারণে আমরা ক্রমাগত অন্বেষণ করে চল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সেই কারণে আমরা ক্রমাগত দুয়ারে আঘাত করে চলেছি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আর আমরা সেটা করে যাব যতক্ষণ না ঈশ্বর স্বর্গদুয়ার খুলে দেন এবং আপনার মন পরিবর্তন করা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ার মধ্যে পরিবর্তন নিয়ে আনতে ও আপনাকে অনন্ত জীবন দান করতে তাঁর আত্মাকে অবতরন করা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যীশু বলেছিলেন যে সেই ‘‘স্বর্গস্থ পিত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হারা তাঁহার কাছে যাচ্ঞা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াহাদিগকে পবিত্র আত্মা দান করিবেন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লূক </w:t>
      </w:r>
      <w:r>
        <w:rPr>
          <w:rFonts w:cs="Vrinda" w:ascii="Vrinda" w:hAnsi="Vrinda"/>
        </w:rPr>
        <w:t xml:space="preserve">11:13)| </w:t>
      </w:r>
      <w:r>
        <w:rPr>
          <w:rFonts w:ascii="Vrinda" w:hAnsi="Vrinda" w:cs="Vrinda"/>
        </w:rPr>
        <w:t>আর আমরা আপনার জন্য প্রার্থনা করে যাচ্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রা যাচ্ঞা করে চলেছ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াকে পাপের চেতনা দিতে ও একটি অলৌকিক মন পরিবর্তনের অভিজ্ঞতা লাভ করার মাধ্যমে আপনাকে যীশুর কাছে আকর্ষণ করাতে ঈশ্বর যেন তাঁর আত্মাকে প্রেরণ কর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াঁর রক্তের দ্বারা খ্রীষ্ট আপনার সমস্ত পাপ ধুয়ে দূরে সরিয়ে দে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খ্রীষ্ট তাঁর ধার্মিকতার বস্ত্র আপনাকে পরিধান করাবেন এবং আপনাকে একটি হৃদয় দান করবেন যা ঈশ্বরকে ভালবাসে আর পাপকে ঘৃণা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আপনার প্রস্তরবৎ হৃদয় দূর করবেন এবং আপনাকে একটি মাংসিক হৃদয় দেবেন</w:t>
      </w:r>
      <w:r>
        <w:rPr>
          <w:rFonts w:cs="Vrinda" w:ascii="Vrinda" w:hAnsi="Vrinda"/>
        </w:rPr>
        <w:t>! ‘‘</w:t>
      </w:r>
      <w:r>
        <w:rPr>
          <w:rFonts w:ascii="Vrinda" w:hAnsi="Vrinda" w:cs="Vrinda"/>
        </w:rPr>
        <w:t>আপনার জন্য আমি প্রার্থনা করি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সমবেতভাবে গানটি করুন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পনার জন্য আমি প্রার্থনা কর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পনার জন্য আমি প্রার্থনা করি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আপনার জন্য আমি প্রার্থনা করি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মি প্রার্থনা করি আপনার জন্য</w:t>
      </w:r>
      <w:r>
        <w:rPr>
          <w:rFonts w:cs="Vrinda" w:ascii="Vrinda" w:hAnsi="Vrinda"/>
          <w:sz w:val="20"/>
          <w:szCs w:val="20"/>
        </w:rPr>
        <w:t xml:space="preserve">| </w:t>
      </w:r>
    </w:p>
    <w:p>
      <w:pPr>
        <w:pStyle w:val="IndentedQuote"/>
        <w:ind w:left="1440" w:right="0" w:firstLine="195"/>
        <w:rPr/>
      </w:pPr>
      <w:r>
        <w:rPr/>
        <w:t>(“I Am Praying For You” by S. O’Malley Clough, 1837-1910)</w:t>
      </w:r>
      <w:r>
        <w:rPr>
          <w:rFonts w:cs="Vrinda" w:ascii="Vrinda" w:hAnsi="Vrinda"/>
        </w:rPr>
        <w:t xml:space="preserve"> 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গত রবিবারের রাত্রে আমরা পবিত্র আত্মার জন্যে প্রার্থনা করেছিলাম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সবাই চলে গিয়েছিলেন আর আমি ড</w:t>
      </w:r>
      <w:r>
        <w:rPr>
          <w:rFonts w:cs="Vrinda" w:ascii="Vrinda" w:hAnsi="Vrinda"/>
          <w:sz w:val="22"/>
          <w:szCs w:val="22"/>
        </w:rPr>
        <w:t xml:space="preserve">: </w:t>
      </w:r>
      <w:r>
        <w:rPr>
          <w:rFonts w:ascii="Vrinda" w:hAnsi="Vrinda" w:cs="Vrinda"/>
          <w:sz w:val="22"/>
          <w:sz w:val="22"/>
          <w:szCs w:val="22"/>
        </w:rPr>
        <w:t>কেগানের সঙ্গে বসেছিলাম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 xml:space="preserve">তখন টম জিৎয়া এসেছিলেন এবং পরিত্রাণ পেয়েছিলেন </w:t>
      </w:r>
      <w:r>
        <w:rPr>
          <w:rFonts w:cs="Vrinda" w:ascii="Vrinda" w:hAnsi="Vrinda"/>
          <w:sz w:val="22"/>
          <w:szCs w:val="22"/>
        </w:rPr>
        <w:t xml:space="preserve">- </w:t>
      </w:r>
      <w:r>
        <w:rPr>
          <w:rFonts w:ascii="Vrinda" w:hAnsi="Vrinda" w:cs="Vrinda"/>
          <w:sz w:val="22"/>
          <w:sz w:val="22"/>
          <w:szCs w:val="22"/>
        </w:rPr>
        <w:t>কারণ সেই পবিত্র আত্মা প্রার্থনায় নেমে এস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েন এবং আমেন</w:t>
      </w:r>
      <w:r>
        <w:rPr>
          <w:rFonts w:cs="Vrinda" w:ascii="Vrinda" w:hAnsi="Vrinda"/>
          <w:sz w:val="22"/>
          <w:szCs w:val="22"/>
        </w:rPr>
        <w:t>!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Normal"/>
        <w:ind w:left="360" w:right="36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খন আপনি ডঃ হেইমার্‍সকে চিঠি লিখবেন তখন অবশ্যই তাকে জানাবেন যে কোন দেশ থেকে আপনি তাকে লিখছেন নয়ত তিনি আপনার ইমেলের জবাব দিতে সক্ষম হব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 তবে ডঃ হেইমার্‍সকে একটি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 পাঠান এবং তাকে সেইকথা জান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কোন দেশ থেকে আপনি লিখছেন চিঠিতে সেটা অবশ্যই অন্তর্ভূক্ত কর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ডঃ হেইমার্‍সে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মেল ঠিকানা হ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rlhymersjr@sbcglobal.net</w:t>
        </w:r>
      </w:hyperlink>
      <w:r>
        <w:rPr>
          <w:rFonts w:cs="Vrinda" w:ascii="Vrinda" w:hAnsi="Vrinda"/>
          <w:sz w:val="20"/>
          <w:szCs w:val="20"/>
        </w:rPr>
        <w:t xml:space="preserve"> (</w:t>
      </w:r>
      <w:r>
        <w:rPr>
          <w:rFonts w:ascii="Vrinda" w:hAnsi="Vrinda" w:cs="Vrinda"/>
          <w:sz w:val="20"/>
          <w:sz w:val="20"/>
          <w:szCs w:val="20"/>
          <w:u w:val="single"/>
        </w:rPr>
        <w:t>এখানে ক্লিক করুন</w:t>
      </w:r>
      <w:r>
        <w:rPr>
          <w:rFonts w:cs="Vrinda" w:ascii="Vrinda" w:hAnsi="Vrinda"/>
          <w:sz w:val="20"/>
          <w:szCs w:val="20"/>
        </w:rPr>
        <w:t xml:space="preserve">)| </w:t>
      </w:r>
      <w:r>
        <w:rPr>
          <w:rFonts w:ascii="Vrinda" w:hAnsi="Vrinda" w:cs="Vrinda"/>
          <w:sz w:val="20"/>
          <w:sz w:val="20"/>
          <w:szCs w:val="20"/>
        </w:rPr>
        <w:t>আপনি যে কোন ভাষায় ডঃ হেইমার্‍সকে চিঠি লিখ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যদি পারেন তো ইংরাজিতেই লিখু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আপনি ডঃ হেইমার্‍সকে ডাক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ব্যবস্থার মাধ্যমে চিঠি পাঠাতে চ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বে তার ঠিকানা হল </w:t>
      </w:r>
      <w:r>
        <w:rPr>
          <w:rFonts w:cs="Times New Roman" w:ascii="Times New Roman" w:hAnsi="Times New Roman"/>
          <w:sz w:val="20"/>
          <w:szCs w:val="20"/>
        </w:rPr>
        <w:t>P.O. Box 15308, Los Angeles, CA 90015.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আপনি তাকে </w:t>
      </w:r>
      <w:r>
        <w:rPr>
          <w:rFonts w:cs="Times New Roman" w:ascii="Times New Roman" w:hAnsi="Times New Roman"/>
          <w:sz w:val="20"/>
          <w:szCs w:val="20"/>
        </w:rPr>
        <w:t>(818)352-0452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নম্বরে ফোন কর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90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ডঃ </w:t>
      </w:r>
      <w:r>
        <w:rPr>
          <w:rFonts w:ascii="Vrinda" w:hAnsi="Vrinda" w:cs="Vrinda"/>
          <w:sz w:val="24"/>
          <w:sz w:val="24"/>
        </w:rPr>
        <w:t xml:space="preserve">হেইমার্‍সের </w:t>
      </w:r>
      <w:r>
        <w:rPr>
          <w:rFonts w:ascii="Vrinda" w:hAnsi="Vrinda" w:cs="Vrinda"/>
          <w:sz w:val="24"/>
          <w:sz w:val="24"/>
          <w:szCs w:val="24"/>
        </w:rPr>
        <w:t xml:space="preserve">সংবাদ আপনি প্রতি সপ্তাহে ইন্টারনেটে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 থেকে পড়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ক্লিক করুন “বাংলায় প্রচার পান্ডুলিপি</w:t>
      </w:r>
      <w:r>
        <w:rPr>
          <w:rFonts w:cs="Vrinda" w:ascii="Vrinda" w:hAnsi="Vrinda"/>
          <w:sz w:val="24"/>
          <w:szCs w:val="24"/>
        </w:rPr>
        <w:t>|”</w:t>
      </w:r>
    </w:p>
    <w:p>
      <w:pPr>
        <w:pStyle w:val="Normal"/>
        <w:ind w:right="-45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-360" w:right="-360" w:hanging="0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এই প্রচার পান্ডুলিপিগুলি গ্রন্থসত্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সেগুলোকে আপনি ডঃ </w:t>
      </w:r>
      <w:r>
        <w:rPr>
          <w:rFonts w:ascii="Vrinda" w:hAnsi="Vrinda" w:cs="Vrinda"/>
          <w:sz w:val="24"/>
          <w:sz w:val="24"/>
        </w:rPr>
        <w:t xml:space="preserve">হেইমার্‍সের </w:t>
      </w:r>
      <w:r>
        <w:rPr>
          <w:rFonts w:ascii="Vrinda" w:hAnsi="Vrinda" w:cs="Vrinda"/>
          <w:sz w:val="24"/>
          <w:sz w:val="24"/>
          <w:szCs w:val="24"/>
        </w:rPr>
        <w:t>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দি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ডঃ </w:t>
      </w:r>
      <w:r>
        <w:rPr>
          <w:rFonts w:ascii="Vrinda" w:hAnsi="Vrinda" w:cs="Vrinda"/>
          <w:sz w:val="24"/>
          <w:sz w:val="24"/>
        </w:rPr>
        <w:t>হেইমার্‍সের</w:t>
      </w:r>
      <w:r>
        <w:rPr>
          <w:rFonts w:ascii="Vrinda" w:hAnsi="Vrinda" w:cs="Vrinda"/>
          <w:sz w:val="24"/>
          <w:sz w:val="24"/>
          <w:szCs w:val="24"/>
        </w:rPr>
        <w:t xml:space="preserve">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আমাদের মন্ডলী থেকে প্রকাশিত অন্য সমস্ত ভিডিও বার্তাগুলি সংরক্ষি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র সেগুলি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-360" w:right="-36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rPr>
          <w:rFonts w:ascii="Vrinda" w:hAnsi="Vrinda" w:cs="Vrinda"/>
          <w:sz w:val="24"/>
          <w:szCs w:val="24"/>
          <w:lang w:bidi="bn-IN"/>
        </w:rPr>
      </w:pPr>
      <w:r>
        <w:rPr>
          <w:rFonts w:ascii="Vrinda" w:hAnsi="Vrinda" w:cs="Vrinda"/>
          <w:sz w:val="24"/>
          <w:sz w:val="24"/>
          <w:szCs w:val="24"/>
        </w:rPr>
        <w:t>সংবাদের আগে শাস্ত্রাংশ পাঠ করেছেন মি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জন্ শ্যমূয়েল কেগান</w:t>
      </w:r>
      <w:r>
        <w:rPr>
          <w:rFonts w:cs="Vrinda" w:ascii="Vrinda" w:hAnsi="Vrinda"/>
          <w:sz w:val="24"/>
          <w:szCs w:val="24"/>
          <w:lang w:bidi="bn-IN"/>
        </w:rPr>
        <w:t xml:space="preserve">: 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লূক </w:t>
      </w:r>
      <w:r>
        <w:rPr>
          <w:rFonts w:cs="Vrinda" w:ascii="Vrinda" w:hAnsi="Vrinda"/>
          <w:sz w:val="24"/>
          <w:szCs w:val="24"/>
          <w:lang w:bidi="bn-IN"/>
        </w:rPr>
        <w:t>11:5-13 |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  <w:sz w:val="24"/>
          <w:szCs w:val="24"/>
        </w:rPr>
        <w:t>:</w:t>
      </w:r>
    </w:p>
    <w:p>
      <w:pPr>
        <w:pStyle w:val="Normal"/>
        <w:rPr>
          <w:rFonts w:ascii="Vrinda" w:hAnsi="Vrinda" w:cs="Vrinda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      “I Am Praying For You” (by S. O’Malley Clough, 1837-1910)</w:t>
      </w:r>
      <w:r>
        <w:rPr>
          <w:rFonts w:cs="Vrinda" w:ascii="Vrinda" w:hAnsi="Vrinda"/>
          <w:bCs/>
          <w:sz w:val="24"/>
          <w:szCs w:val="24"/>
        </w:rPr>
        <w:t xml:space="preserve"> |</w:t>
      </w:r>
    </w:p>
    <w:p>
      <w:pPr>
        <w:pStyle w:val="Normal"/>
        <w:rPr>
          <w:rFonts w:ascii="Vrinda" w:hAnsi="Vrinda" w:cs="Vrinda"/>
          <w:bCs/>
          <w:sz w:val="24"/>
          <w:szCs w:val="24"/>
        </w:rPr>
      </w:pPr>
      <w:r>
        <w:rPr>
          <w:rFonts w:cs="Vrinda" w:ascii="Vrinda" w:hAnsi="Vrinda"/>
          <w:bCs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ab/>
      <w:t xml:space="preserve">                                                                                                                 </w:t>
    </w:r>
    <w:r>
      <w:rPr>
        <w:rFonts w:cs="Times New Roman" w:ascii="Times New Roman" w:hAnsi="Times New Roman"/>
        <w:sz w:val="16"/>
      </w:rPr>
      <w:t>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rinda" w:hAnsi="Vrinda" w:eastAsia="Calibri" w:cs="Vrind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6:11:00Z</dcterms:created>
  <dc:creator>user</dc:creator>
  <dc:description/>
  <dc:language>en-US</dc:language>
  <cp:lastModifiedBy>CJC</cp:lastModifiedBy>
  <cp:lastPrinted>2017-04-29T22:49:00Z</cp:lastPrinted>
  <dcterms:modified xsi:type="dcterms:W3CDTF">2017-05-01T06:12:00Z</dcterms:modified>
  <cp:revision>3</cp:revision>
  <dc:subject/>
  <dc:title/>
</cp:coreProperties>
</file>